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 </w:t>
      </w:r>
      <w:r>
        <w:rPr>
          <w:rFonts w:eastAsia="Tinos" w:cs="Tinos"/>
        </w:rPr>
        <w:t xml:space="preserve"> </w:t>
      </w:r>
      <w:r>
        <w:rPr/>
        <w:t>Утверждено</w:t>
        <w:br/>
        <w:t>приказом Управления Роспотребнадзора по</w:t>
        <w:br/>
        <w:t>Орловской области</w:t>
        <w:br/>
        <w:t>от «08» ноября 2019 года № 239</w:t>
      </w:r>
    </w:p>
    <w:p>
      <w:pPr>
        <w:pStyle w:val="TextBody"/>
        <w:jc w:val="center"/>
        <w:rPr/>
      </w:pPr>
      <w:r>
        <w:rPr/>
        <w:br/>
      </w:r>
      <w:r>
        <w:rPr>
          <w:rStyle w:val="StrongEmphasis"/>
        </w:rPr>
        <w:t>Основные направления деятельности Управления Федеральной службы по надзору в сфере защиты прав потребителей и благополучия человека по Орловской области и  ФБУЗ «Центр гигиены и эпидемиологии в Орловской области» на 2020-2022 годы</w:t>
      </w:r>
    </w:p>
    <w:p>
      <w:pPr>
        <w:pStyle w:val="TextBody"/>
        <w:jc w:val="both"/>
        <w:rPr>
          <w:rStyle w:val="StrongEmphasis"/>
        </w:rPr>
      </w:pPr>
      <w:r>
        <w:rPr/>
        <w:br/>
        <w:t>Основные направления деятельности Управления Роспотребнадзора по Орловской области  и  ФБУЗ «Центр гигиены и эпидемиологии в Орловской области» в 2020-2022 годах разработаны с учетом основных направлений деятельности Роспотребнадзора, Правительства Российской Федерации, направленых на реализацию положений Указа Президента Российской Федерации от 7 мая 2018 г. № 204 «О национальных целях и стратегических задачах развития Российской Федерации на период до 2024 года».</w:t>
        <w:br/>
        <w:t xml:space="preserve">        </w:t>
      </w:r>
      <w:r>
        <w:rPr>
          <w:rStyle w:val="StrongEmphasis"/>
        </w:rPr>
        <w:t>Ключевые цели:</w:t>
      </w:r>
      <w:r>
        <w:rPr/>
        <w:br/>
        <w:t>Деятельность Управления Роспотребнадзора по Орловской области  и  ФБУЗ «Центр гигиены и эпидемиологии в Орловской области» на период до 2022 года направлена на достижение национальных целей развития Российской Федерации, установленных Указом Президента Российской Федерации от 7 мая 2018 г. № 204 «О национальных целях и стратегических задачах развития Российской Федерации на период до 2024 года», а также целей, основных задач и приоритетов, утвержденных Основными направлениями деятельности Правительства Российской Федерации на период до 2024 года, включая обеспечение санитарно-эпидемиологического благополучия населения и защиту прав потребителей как одного из основных условий реализации конституционных прав граждан на охрану здоровья, благоприятную окружающую среду и качество жизни граждан посредством:</w:t>
        <w:br/>
        <w:t>профилактики, выявления и предупреждения распространения инфекционных заболеваний, в том числе управляемых средствами вакцинопрофилактики;</w:t>
        <w:br/>
        <w:t>недопущения завоза и распространения на территории Орловской области опасных инфекционных болезней;</w:t>
        <w:br/>
        <w:t>обеспечения радиационной, химической, биологической и иных видов безопасности жизнедеятельности населения;</w:t>
        <w:br/>
        <w:t>обеспечения безопасности продукции и среды обитания человека, включая снижение влияния негативных факторов на состояние атмосферного воздуха, почвы и питьевой воды;</w:t>
        <w:br/>
        <w:t>обеспечения соблюдения прав граждан на доступ к безопасным товарам</w:t>
        <w:br/>
        <w:t>и услугам;</w:t>
        <w:br/>
        <w:t>защиты интересов потребителей всех слоев населения при обеспечении им равного доступа к товарам и услугам при акцентировании внимания на социально уязвимые группы населения;</w:t>
        <w:br/>
        <w:t>повышения уровня и качества жизни населения Орловской области, формирования здорового образа жизни граждан, включая популяризацию культуры здорового питания, профилактику алкоголизма и наркомании, противодействие потреблению табака.</w:t>
        <w:br/>
        <w:t>Деятельность Управления Роспотребнадзора по Орловской области  и  ФБУЗ «Центр гигиены и эпидемиологии в Орловской области» в 2020-2022 годах будет осуществляться по следующим основным направлениям:</w:t>
        <w:br/>
        <w:br/>
      </w:r>
      <w:r>
        <w:rPr>
          <w:rStyle w:val="StrongEmphasis"/>
        </w:rPr>
        <w:t>    1. Реализация  федеральных проектов и документов  стратегического планирования.</w:t>
      </w:r>
      <w:r>
        <w:rPr/>
        <w:br/>
        <w:t>Основной задачей  Управления Роспотребнадзора по Орловской области  и  ФБУЗ «Центр гигиены и эпидемиологии в Орловской области» является реализация государственных и региональных программ, национальных и федеральных проектов, отраслевых документов стратегического планирования, включая:</w:t>
        <w:br/>
        <w:t>Указ Президента Российской Федерации от 7 мая 2018 г. № 204 «О национальных целях и стратегических задачах развития Российской Федерации на период до 2024 года»;</w:t>
        <w:br/>
        <w:t>Основы государственной политики Российской Федерации в области обеспечения химической и биологической безопасности на период до 2025 года и дальнейшую перспективу (Указ Президента РФ от 11 марта 2019 г. № 97);</w:t>
        <w:br/>
        <w:t>Федеральные проекты «Чистая вода», «Чистый воздух» национального проекта «Экология» (утвержден президиумом Совета при Президенте Российской Федерации по стратегическому развитию и национальным проектам, протокол от 24 декабря 2018 г. № 16);</w:t>
        <w:br/>
        <w:t>Федеральные проекты «Формирование системы мотивации граждан к здоровому образу жизни, включая здоровое питание и отказ от вредных привычек» и «Старшее поколение» национального проекта «Демография» (утвержден президиумом Совета при Президенте Российской Федерации по стратегическому развитию и национальным проектам, протокол от 24 декабря 2018 г. № 16);</w:t>
        <w:br/>
        <w:t>Федеральный проект «Экспорт продукции АПК» национального проекта «Международная кооперация и экспорт» (утвержден президиумом Совета при Президенте Российской Федерации по стратегическому развитию и национальным проектам, протокол от 24 декабря 2018 г. № 16);</w:t>
        <w:br/>
        <w:t>Государственную программу Российской Федерации «Развитие здравоохранения» (постановление Правительства Российской Федерации от 26.12.2017 № 1640 (ред. от 29.03.2019);</w:t>
        <w:br/>
        <w:t>Государственную программу Российской Федерации «Научно-технологическое развитие Российской Федерации» (Постановление Правительства Российской Федерации от 29.03.2019 № 377);</w:t>
        <w:br/>
        <w:t>ВЦП «Организация государственного санитарно-эпидемиологического надзора и обеспечение санитарно-эпидемиологического благополучия населения» Государственной программы «Развитие здравоохранения»;</w:t>
        <w:br/>
        <w:t>Стратегию государственной политики в области защиты прав потребителей на период до 2030 года (распоряжение Правительства Российской Федерации от 28.08.2017 № 1837-р);</w:t>
        <w:br/>
        <w:t>Стратегию повышения качества пищевой продукции в Российской Федерации до 2030 года (распоряжение Правительства Российской Федерации от 29.06.2016 № 1364-р);</w:t>
        <w:br/>
        <w:t>Государственную стратегию противодействия распространению ВИЧ- инфекции в Российской Федерации на период до 2020 года и дальнейшую перспективу (распоряжение Правительства Российской Федерации от 20.10.2016 № 2203-р);</w:t>
        <w:br/>
        <w:t>Стратегию развития здравоохранения в Российской Федерации на период до 2025г. (Указ Президента Российской Федерации № 254 от 06.06.2019);</w:t>
        <w:br/>
        <w:t>Стратегию предупреждения распространения антимикробной резистентности в РФ на период до 2030 г. (распоряжение Правительства Российской Федерации от 25 сентября 2017 г. № 2045-р).</w:t>
        <w:br/>
        <w:t>Ожидаемые результаты:</w:t>
        <w:br/>
        <w:t>Реализация мероприятий планов документов стратегического планирования;</w:t>
        <w:br/>
        <w:t>Достижение запланированных индикативных показателей деятельности в рамках ведомственной целевой программы.</w:t>
        <w:br/>
        <w:br/>
      </w:r>
      <w:r>
        <w:rPr>
          <w:rStyle w:val="StrongEmphasis"/>
        </w:rPr>
        <w:t>2.    Совершенствование правового регулирования государственного контроля (надзора) с учетом риск-ориентированного подхода.</w:t>
      </w:r>
      <w:r>
        <w:rPr/>
        <w:br/>
        <w:t>Основными задачами Управления Роспотребнадзора по Орловской области  и  ФБУЗ «Центр гигиены и эпидемиологии в Орловской области» являются:</w:t>
        <w:br/>
        <w:t>Совершенствование осуществления государственного контроля (надзора) в соответствии с новым правовым регулированием, установленным федеральными законами «О государственном контроле (надзоре) и муниципальном контроле в Российской Федерации», «Об обязательных требованиях» и «Кодексом Российской Федерации об административных правонарушениях»;</w:t>
        <w:br/>
        <w:t>Правовое сопровождение деятельности Управления Роспотребнадзора по Орловской области, контроль за применением мер административного воздействия адекватно выявленным нарушениям законодательства в области обеспечения санитарно-эпидемиологического благополучия человека, технического регулирования и защиты прав потребителей.</w:t>
        <w:br/>
        <w:t>Ожидаемые результаты:</w:t>
        <w:br/>
        <w:t>Внедрение  в деятельность  Управления  Роспотребнадзора по Орловской области и ФБУЗ «Центр  гигиены и эпидемиологии в Орловской области» нормативных правовых актов Российской Федерации, принятых в соответствии с планом мероприятий («дорожной картой») по реализации механизма «регуляторной гильотины» и плана мероприятий («дорожная карта») по кодификации законодательства об административных правонарушениях;</w:t>
        <w:br/>
        <w:t>Единообразное применение законодательства в деятельности Управления Роспотребнадзора по Орловской области, которое заключается в соблюдении правил и процедур, установленных нормативно-правовыми актами;</w:t>
        <w:br/>
        <w:t>Повышение эффективности административных полномочий в правоприменительной практике.</w:t>
        <w:br/>
        <w:br/>
      </w:r>
      <w:r>
        <w:rPr>
          <w:rStyle w:val="StrongEmphasis"/>
        </w:rPr>
        <w:t>3.  Совершенствование надзора (контроля) за исполнением обязательных требований законодательства Российской Федерации в области обеспечения санитарно-эпидемиологического благополучия населения, защиты прав потребителей, в области потребительского рынка и обеспечения качества и безопасности пищевых продуктов.</w:t>
      </w:r>
    </w:p>
    <w:p>
      <w:pPr>
        <w:pStyle w:val="TextBody"/>
        <w:spacing w:before="0" w:after="283"/>
        <w:jc w:val="both"/>
        <w:rPr/>
      </w:pPr>
      <w:r>
        <w:rPr>
          <w:rStyle w:val="StrongEmphasis"/>
        </w:rPr>
        <w:t>3.1.     Эпидемиологический надзор.</w:t>
      </w:r>
      <w:r>
        <w:rPr/>
        <w:br/>
        <w:t>Основными задачами Управления Роспотребнадзора по Орловской области  и  ФБУЗ «Центр гигиены и эпидемиологии в Орловской области» по совершенствованию санитарно-противоэпидемических и профилактических мероприятий в целях обеспечения стабильной эпидемиологической ситуации и предупреждения распространения инфекционных болезней в 2020-2022 годах являются:</w:t>
        <w:br/>
        <w:t>Реализация Государственной программы «Обеспечение химической и биологической безопасности Российской Федерации», а также комплекса мер по обеспечению химической и биологической безопасности населения Орловской области;</w:t>
        <w:br/>
        <w:t>Реализация мероприятий Программы «Элиминация кори и краснухи в Российской Федерации к 2020 году» (и проекта программы на 2021-2025гг.) и плана по ее реализации. Оптимизация эпидемиологического надзора за корью и краснухой в условиях возрастающих рисков завоза, проведение  плановых и дополнительных профилактических мероприятий для поддержания устойчивой спорадической заболеваемости корью и краснухой на территории Орловской области;</w:t>
        <w:br/>
        <w:t>Совершенствование эпидемиологического надзора за энтеровирусной инфекцией, обеспечение лабораторного контроля за циркуляцией энтеровирусов в рамках реализации Программы «Эпиднадзор и профилактика энтеровирусной (неполио) инфекции на 2018-2022 гг.».</w:t>
        <w:br/>
        <w:t>Поддержание статуса территории Орловской области свободной от полиомиелита в рамках реализации Плана действий по поддержанию свободного от полиомиелита статуса Российской Федерации на 2019-2021 годы. Обеспечение безопасного контейнмента вирусов полиомиелита и безопасности работы с материалами инфицированными или потенциально-инфицированными полиовирусами в лаборатории ФБУЗ «Центр гигиены и эпидемиологии в Орловской области»;</w:t>
        <w:br/>
        <w:t>Совершенствование эпидемиологического надзора за исполнением требований санитарного законодательства по профилактике инфекций, связанных с оказанием медицинской помощи, на территории Орловской области.</w:t>
        <w:br/>
        <w:t>Осуществление эпидемиологического надзора, анализа и комплекса профилактических мер, направленных на снижение бремени социально- экономических последствий эпидемии гриппа, ликвидацию острого гепатита В, достижение и поддержание устойчивой спорадической заболеваемости корью на территории Орловской области, снижение интенсивности распространения ВИЧ-инфекции, предупреждение завоза и распространения опасных инфекционных болезней, природно-очаговых и болезней общих для человека и животных;</w:t>
        <w:br/>
        <w:t>Организация дополнительных мероприятий, направленных на повышение охвата вакцинацией против гриппа и на снижение заболеваемости внебольничными пневмониями населения Орловской области;</w:t>
        <w:br/>
        <w:t>Реализация мероприятий, направленных на поддержание низкого уровня заболеваемости острым гепатитом В (менее 0,4 на 100 тыс. населения). Совершенствование системы мониторинга, выявления, профилактики и эпидемиологического надзора за вирусными гепатитами;</w:t>
        <w:br/>
        <w:t>Реализация профилактических мероприятий в целях снижения интенсивности распространения ВИЧ-инфекции, в соответствии с Государственной стратегией противодействия распространению ВИЧ-инфекции в Российской Федерации на период до 2020г. и дальнейшую перспективу и Планом по ее реализации, Межведомственного Плана профилактических мероприятий, направленных на противодействие распространения ВИЧ-инфекции среди населения и групп, уязвимых к заражению ВИЧ-инфекцией в Орловской области на 2018-2020гг., Информационной стратегии по профилактике заболевания, вызываемого вирусом иммунодефицита человека (ВИЧ-инфекции), в Орловской области на период до 2022 года;</w:t>
        <w:br/>
        <w:t>Обеспечение и реализация комплекса профилактических и противоэпидемических мероприятий по предупреждению завоза опасных инфекционных болезней, распространения природно-очаговых и болезней общих для человека и животных;</w:t>
        <w:br/>
        <w:t>Осуществление контроля за планированием контингентов, организацией, проведением и обеспечением безопасных условий иммунопрофилактики населения в рамках национального календаря профилактических прививок и календаря профилактических прививок по эпидемическим показаниям, за достижением и поддержанием требуемых уровней охвата профилактическими прививками детей и взрослых в декретированных возрастах. Организация и обеспечение подчищающей иммунизации против кори и полиомиелита на территории области;</w:t>
        <w:br/>
        <w:t>Обеспечение противоэпидемической готовности Управления Роспотребнадзора по Орловской области  и  ФБУЗ «Центр гигиены и эпидемиологии в Орловской области»  в целях оперативного реагирования на чрезвычайные ситуации санитарно-эпидемиологического характера.</w:t>
        <w:br/>
        <w:t>Ожидаемые результаты:</w:t>
        <w:br/>
        <w:t>Снижение заболеваемости корью и краснухой до уровня, соответствующего критериям элиминации;</w:t>
        <w:br/>
        <w:t>Обеспечение микробиологического мониторинга за возбудителями ЭВИ;</w:t>
        <w:br/>
        <w:t>Поддержание статуса территории Орловской области, свободной от полиомиелита;</w:t>
        <w:br/>
        <w:t>Оптимизация системы эпидемиологического надзора за инфекциями, связанными с оказанием медицинской помощи;</w:t>
        <w:br/>
        <w:t>Снижение заболеваемости населения Орловской области социально-значимыми инфекциями;</w:t>
        <w:br/>
        <w:t>Предупреждение групповой заболеваемости гриппом, снижение числа тяжелых случаев гриппа;</w:t>
        <w:br/>
        <w:t>Поддержание низкого уровня заболеваемости острым гепатитом В (менее 0,4 на 100 тыс. населения).</w:t>
        <w:br/>
        <w:t>Снижение интенсивности распространения ВИЧ-инфекции среди населения Орловской области;</w:t>
        <w:br/>
        <w:t>Дальнейшее снижение заболеваемости природно-очаговыми и болезнями, общими для человека и животных;</w:t>
        <w:br/>
        <w:t>Недопущение завоза и распространения на территорию Орловской области опасных инфекционных болезней;</w:t>
        <w:br/>
        <w:t>Поддержание (на уровне не ниже 95%) охвата профилактическими прививками детей и взрослых в декретированных возрастах. Обеспечение безопасных условий при проведении иммунизации;</w:t>
        <w:br/>
        <w:t>Оперативное реагирование и проведение мероприятий в случае возникновения чрезвычайных ситуаций санитарно-эпидемиологического характера;</w:t>
        <w:br/>
        <w:t>Повышение качества индикации и идентификации микроорганизмов путем укрепления лабораторной базы ФБУЗ «Центр гигиены и эпидемиологии в Орловской области».</w:t>
        <w:br/>
        <w:br/>
      </w:r>
      <w:r>
        <w:rPr>
          <w:rStyle w:val="StrongEmphasis"/>
        </w:rPr>
        <w:t>3.2.    Санитарный надзор.</w:t>
      </w:r>
      <w:r>
        <w:rPr/>
        <w:br/>
        <w:t>Основными задачами Управления Роспотребнадзора по Орловской области  и  ФБУЗ «Центр гигиены и эпидемиологии в Орловской области» по обеспечению санитарно-эпидемиологического благополучия населения в целях охраны здоровья населения и среды обитания являются:</w:t>
        <w:br/>
        <w:t>Реализация государственной программы «Обеспечение химической и биологической безопасности Российской Федерации» на территории Орловской области;</w:t>
        <w:br/>
        <w:t>Совершенствование системы санитарного надзора, прогнозирования и комплекса профилактических мер, направленных на снижение бремени социально-экономических последствий от заболеваний, связанных с факторами окружающей среды;</w:t>
        <w:br/>
        <w:t>Дальнейшее развитие модели управления санитарно- эпидемиологическими рисками в части оптимизации организации контроля, мониторинга, оценки риска здоровью населения с учетом пространственных инструментов управления;</w:t>
        <w:br/>
        <w:t>Совершенствование системы федерального государственного санитарно-эпидемиологического надзора за соблюдением требований санитарного законодательства к содержанию территории населенных мест, в том числе в рамках нормативного правового регулирования вопросов обращения с отходами потребления, твердыми коммунальными отходами;</w:t>
        <w:br/>
        <w:t>Совершенствование федерального государственного санитарно- эпидемиологического надзора за обеспечением населения качественной питьевой водой в рамках реализации региональной программы «Повышение качества водоснабжения на территории Орловской области» на  2019-2024 годы», Национального проекта «Экология», направленного на достижение запланированных индикативных показателей деятельности по вопросам надзора за источниками негативного воздействия на водные объекты, используемые в питьевых и рекреационных целях, а также объектами водоснабжения и водоотведения;</w:t>
        <w:br/>
        <w:t>Реализация полномочий, установленных постановлением Правительства Российской Федерации от 03.03.2018 № 222 «Об утверждении Правил установления санитарно-защитных зон и использования земельных участков, расположенных в границах санитарно-защитных зон», по установлению, изменению и прекращению существования санитарно-защитных зон;</w:t>
        <w:br/>
        <w:t>Участие в реализации плана мероприятий по Стратегии повышения качества пищевой продукции в Российской Федерации до 2030 года, утвержденной распоряжением Правительства Российской Федерации от 29 июня 2016 г. № 1364-р;</w:t>
        <w:br/>
        <w:t>Совершенствование федерального государственного санитарно- эпидемиологического надзора за качеством и безопасностью пищевой продукции, в том числе с учетом принципов здорового питания;</w:t>
        <w:br/>
        <w:t>Оптимизация государственного регулирования обеспечения радиационной безопасности населения в рамках реализации Основ государственной политики в области обеспечения ядерной и радиационной безопасности Российской Федерации на период до 2025 года и дальнейшую перспективу, утвержденных Президентом Российской Федерации 13.10.2018 № 535;</w:t>
        <w:br/>
        <w:t>Внедрение научных исследований в области оценки и обоснования современных факторов риска для здоровья детей в условиях изменяющейся системы образования.</w:t>
        <w:br/>
        <w:t>Совершенствование системы контроля за организацией отдыха детей и их оздоровлением.</w:t>
        <w:br/>
        <w:t>Ожидаемые результаты:</w:t>
        <w:br/>
        <w:t>Обеспечение при осуществлении градостроительной деятельности безопасных и благоприятных условий жизнедеятельности человека, ограничение негативного воздействия хозяйственной и иной деятельности на здоровье человека;</w:t>
        <w:br/>
        <w:t>Участие в формировании единой информационной системы результатов лабораторных исследований, выполненных в рамках осуществления государственного контроля (надзора);</w:t>
        <w:br/>
        <w:t>Актуализация ФИФ, РИФ СГМ;</w:t>
        <w:br/>
        <w:t>Участие в прогнозировании рисков развития заболеваний, связанных с контаминацией пищевой продукции и нарушениями структуры питания;</w:t>
        <w:br/>
        <w:t>Обеспечение соответствующей современным требованиям защиты населения и окружающей среды от радиационного воздействия;</w:t>
        <w:br/>
        <w:t>Минимизация радиационных рисков для населения Орловской области, возникающих вследствие радиационных аварий, уменьшение опасного воздействия радиационных факторов на население;</w:t>
        <w:br/>
        <w:t>Улучшение (предотвращение ухудшения) санитарно-гигиенического состояния производственной среды на канцерогеноопасных предприятиях;</w:t>
        <w:br/>
        <w:t>Внедрение методик по изучению влияния факторов воспитания и обучения на здоровье школьников в современных условиях, оценки вклада каждого фактора в формирование рисков здоровью, а также системного подхода к разработке мероприятий по минимизации факторов риска в образовательной среде;</w:t>
        <w:br/>
        <w:t>Снижение доли населения, проживающего на муниципальных территориях области, на которых качество питьевой воды не соответствует санитарным нормам, в общей численности населения Орловской области.</w:t>
        <w:br/>
        <w:br/>
      </w:r>
      <w:r>
        <w:rPr>
          <w:rStyle w:val="StrongEmphasis"/>
        </w:rPr>
        <w:t>3.3. Защита прав потребителей.</w:t>
      </w:r>
      <w:r>
        <w:rPr/>
        <w:br/>
        <w:t>Основными задачами Управления Роспотребнадзора по Орловской области  и  ФБУЗ «Центр гигиены и эпидемиологии в Орловской области» по выполнению Стратегии государственной политики Российской Федерации в области защиты прав потребителей на период до 2030 года в соответствии с планом мероприятий по ее реализации, утвержденным распоряжением Правительства Российской Федерации  от 23 марта 2018г. № 481-р  являются:</w:t>
        <w:br/>
        <w:t>Действенное взаимодействие с Правительством Орловской области по внедрению нормативных правовых актов, направленных на совершенствование правового регулирования отношений в области защиты прав потребителей, приоритетно в областях, использующих цифровые технологии для обеспечения  интересов потребителей и повышения эффективности федерального государственного надзора в области защиты прав потребителей;</w:t>
        <w:br/>
        <w:t>Акцентированное внимание обеспечению защиты прав потребителей в сфере электронной коммерции и в отношении наиболее уязвимых категорий потребителей;</w:t>
        <w:br/>
        <w:t>Повышение уровня соответствующего взаимодействия Управления Роспотребнадзора по Орловской области с Правительством Орловской области, органами местного самоуправления и общественными объединениями потребителей Орловской области в целях дальнейшего укрепления и поступательного развития национальной системы защиты прав потребителей, в том числе в рамках Межведомственного  координационного совета  по обеспечению и защите прав потребителей при Правительстве Орловской области;</w:t>
        <w:br/>
        <w:t>Осуществление федерального государственного надзора в области защиты прав потребителей в условиях «регуляторной гильотины»;</w:t>
        <w:br/>
        <w:t>Применение на системной основе комплекса превентивных мер, направленных на предупреждение и минимизацию нарушений прав потребителей, в том числе предусматривающих совершенствование деятельности консультационного центра и пунктов по защите прав потребителей при ФБУЗ «Центр гигиены и эпидемиологии в Орловской области», в том числе  при реализации государственного задания ФБУЗ «Центр гигиены и эпидемиологии в Орловской области»; расширение практики использования потенциала многофункциональных центров предоставления государственных и муниципальных услуг для осуществления консультирования граждан по вопросам защиты прав потребителей; содержательное и организационно-техническое развитие государственного информационного ресурса в области защиты прав потребителей, качества и безопасности товаров, работ и услуг (ГИС ЗПП).</w:t>
        <w:br/>
        <w:t>Ожидаемые результаты:</w:t>
        <w:br/>
        <w:t>Выполнение показателей Стратегии государственной политики Российской Федерации в области защиты прав потребителей;</w:t>
        <w:br/>
        <w:t>Обеспечение равных возможностей по защите прав потребителей всех категорий населения;</w:t>
        <w:br/>
        <w:t>Повышение эффективности судебной защиты прав потребителей, защиты законных интересов группы потребителей, неопределенного круга потребителей, а также при обращении в судебные органы с заявлениями о ликвидации изготовителя либо о прекращении деятельности  индивидуального предпринимателя за неоднократное или грубое нарушение прав потребителей, а также отзыва продукции с рынка;</w:t>
        <w:br/>
        <w:t>Оптимизация форм и методов информирования и консультирования потребителей;</w:t>
        <w:br/>
        <w:t>Повышение правовой грамотности и социальной ответственности хозяйствующих субъектов и информированности потребителей об их прававх и механизмов защиты этих прав;</w:t>
        <w:br/>
        <w:t>Развитие сети консультирования  граждан по вопросам защиты прав потребителей для оказания населению бесплатной консультационной помощи (в том числе, за счет организации консультирования на базе многофункциональных центров предоставления государственных и муниципальных услуг).</w:t>
        <w:br/>
        <w:br/>
      </w:r>
      <w:r>
        <w:rPr>
          <w:rStyle w:val="StrongEmphasis"/>
        </w:rPr>
        <w:t>4. Оптимизация и развитие системы лабораторного обеспечения  деятельности Управления Роспотребнадзора по Орловской области.</w:t>
      </w:r>
      <w:r>
        <w:rPr/>
        <w:br/>
        <w:t>Основными задачами по реализации указанного направления являются:</w:t>
        <w:br/>
        <w:t>Совершенствование организационного построения лабораторной сети ФБУЗ «Центр гигиены и эпидемиологии в Орловской области»;</w:t>
        <w:br/>
        <w:t>Совершенствование планирования, в том числе с учетом экстерриториального принципа, и управления ресурсами лабораторной деятельности, с преимущественным использованием высокоинформативных методов лабораторных исследований;</w:t>
        <w:br/>
        <w:t>Лабораторное обеспечение реализации национальных проектов (Демография. Чистая вода, Чистый воздух);</w:t>
        <w:br/>
        <w:t>Участие в формировании информационного пространства лабораторного обеспечения надзора в единой информационно-аналитической системе Роспотребнадзора.    </w:t>
        <w:br/>
        <w:t>Ожидаемые результаты:</w:t>
        <w:br/>
        <w:t>Внедрение разработанных алгоритмов организации лабораторного обеспечения федерального государственного санитарно-эпидемиологического надзора и федерального государственного надзора в области защиты прав потребителей, социально-гигиенического мониторинга;</w:t>
        <w:br/>
        <w:t>Внедрение информационной системы по обеспечению лабораторной деятельности  Управления Роспотребнадзора по Орловской области и ФБУЗ «Центр гигиены и эпидемиологии в Орловской области», интегрированной в единую информационно-аналитическую систему обеспечения федерального государственного санитарно-эпидемиологического надзора.</w:t>
        <w:br/>
        <w:br/>
      </w:r>
      <w:r>
        <w:rPr>
          <w:rStyle w:val="StrongEmphasis"/>
        </w:rPr>
        <w:t>5. Развитие кадрового потенциала и реализация комплекса мер по профилактике коррупционных и иных правонарушений.</w:t>
      </w:r>
      <w:r>
        <w:rPr/>
        <w:br/>
        <w:t>Основными задачами Управления Роспотребнадзора по Орловской области  и  ФБУЗ «Центр гигиены и эпидемиологии в Орловской области»  по реализации указанного направления являются:</w:t>
        <w:br/>
        <w:t>Реализация механизмов кадрового подбора и отбора, учитывающих потребность Управления Роспотребнадзора по Орловской области  и  ФБУЗ «Центр гигиены и эпидемиологии в Орловской области»;</w:t>
        <w:br/>
        <w:t>Профессиональное развитие кадрового состава в течение всего периода профессиональной служебной деятельности;</w:t>
        <w:br/>
        <w:t>Совершенствование работы по профилактике коррупционных и иных правонарушений;</w:t>
        <w:br/>
        <w:t>Реализация мероприятий по исполнению приказа Роспотребнадзора от 12.11.2012 № 1088 «Об организации наставничества в территориальных органах Роспотребнадзора и в подведомственных организациях»;</w:t>
        <w:br/>
        <w:t>Ускоренное внедрение информационно-коммуникационных технологий в целях повышения качества кадровой работы.</w:t>
        <w:br/>
        <w:t>Ожидаемые результаты:</w:t>
        <w:br/>
        <w:t>Участие в формирование эффективных систем выявления абитуриентов, поддержки и развития способностей у студентов профильных образовательных организаций, в первую очередь у студентов медико-профилактических факультетов, направленной на самоопределение и профессиональную ориентацию; системы взаимодействия с образовательными организациями, осуществляющими образовательную деятельность по программам медико-профилактического направления;</w:t>
        <w:br/>
        <w:t>Внедрение единой методики прохождения испытания, совершенствования порядка отбора кандидатов и методов оценки профессиональных качеств;</w:t>
        <w:br/>
        <w:t>Формирование кадрового резерва с учетом практики формирования кадровых резервов и резервов управленческих кадров;</w:t>
        <w:br/>
        <w:t>Стимулирование гражданских служащих к повышению эффективности своей профессиональной служебной деятельности;</w:t>
        <w:br/>
        <w:t>Формирование системы профессиональной культуры и профессиональной этики;</w:t>
        <w:br/>
        <w:t>Расширение использование онлайн-образования  по программам обучения;</w:t>
        <w:br/>
        <w:t>Реализация комплекса правовых и организационных мероприятий по минимизации выявленных коррупционных рисков, комплекс профилактических мероприятий, направленный на соблюдение установленных запретов, ограничений и требований, установленных в целях противодействия коррупции;</w:t>
        <w:br/>
        <w:t>Обеспечение эффективности контроля за доходами и расходами отдельных категорий гражданских служащих и работников, мониторинга соблюдения системы запретов, ограничений и обязанностей;</w:t>
        <w:br/>
        <w:t>Оказание помощи молодым специалистам в приобретении профессиональных навыков, ускорение процесса их профессиональной и психологической адаптации к условиям служебной и трудовой деятельности, развития способностей самостоятельно и качественно выполнять свои служебные (должностные) обязанности.</w:t>
        <w:br/>
        <w:t>    </w:t>
        <w:br/>
      </w:r>
      <w:r>
        <w:rPr>
          <w:rStyle w:val="StrongEmphasis"/>
        </w:rPr>
        <w:t>6. Модернизация бюджетного процесса в условиях внедрения проектных методов</w:t>
      </w:r>
      <w:r>
        <w:rPr/>
        <w:t xml:space="preserve"> </w:t>
      </w:r>
      <w:r>
        <w:rPr>
          <w:rStyle w:val="StrongEmphasis"/>
        </w:rPr>
        <w:t>управления.</w:t>
      </w:r>
      <w:r>
        <w:rPr/>
        <w:br/>
        <w:t>Основными задачами Управления Роспотребнадзора по Орловской области  и  ФБУЗ «Центр гигиены и эпидемиологии в Орловской области»  по реализации указанного направления являются:</w:t>
        <w:br/>
        <w:t>Совершенствование организации бюджетного процесса в Управлении Роспотребнадзора по Орловской области  и  ФБУЗ «Центр гигиены и эпидемиологии в Орловской области»;</w:t>
        <w:br/>
        <w:t>Оптимизация расходов Управления Роспотребнадзора по Орловской области  и  ФБУЗ «Центр гигиены и эпидемиологии в Орловской области»;</w:t>
        <w:br/>
        <w:t>Совершенствование информационных технологий организации бюджетного процесса, с учетом внедрения финансовых подсистем ГИС ЗИП, ПО Электронный бюджет, СУФД.</w:t>
        <w:br/>
        <w:t>Ожидаемые результаты:</w:t>
        <w:br/>
        <w:t>Эффективное расходование бюджетных средств в Управлении Роспотребнадзора по Орловской области  и  ФБУЗ «Центр гигиены и эпидемиологии в Орловской области», исходя из целей и планируемых показателей деятельности Роспотребнадзора;</w:t>
        <w:br/>
        <w:t>Обеспечение качественного формирования бухгалтерской отчетности и представление ее в финансовых подсистемах ГИС ЗПП, ПО Электронный бюджет;</w:t>
        <w:br/>
        <w:t>Своевременное формирование сметы расходов федерального бюджета на содержание в системе «Электронный бюджет»;</w:t>
        <w:br/>
        <w:t>Своевременное формирование плана закупок и плана-графика в системе «Электронный бюджет»;</w:t>
        <w:br/>
        <w:t>Обеспечение эффективного использования бюджетных средств при размещении заказов на поставку товаров, работ и услуг.</w:t>
        <w:br/>
        <w:br/>
      </w:r>
      <w:r>
        <w:rPr>
          <w:rStyle w:val="StrongEmphasis"/>
        </w:rPr>
        <w:t>7.  Совершенствование системы управления  государственным  имуществом.</w:t>
      </w:r>
      <w:r>
        <w:rPr/>
        <w:br/>
        <w:t>Основными задачами Управления Роспотребнадзора по Орловской области  и  ФБУЗ «Центр гигиены и эпидемиологии в Орловской области»  по реализации указанного направления являются:</w:t>
        <w:br/>
        <w:t>Участие Управления Роспотребнадзора по Орловской области  и  ФБУЗ «Центр гигиены и эпидемиологии в Орловской области»  в  поэтапной реализации планов развития материально-технической  базы.</w:t>
        <w:br/>
        <w:t>Ожидаемые результаты:</w:t>
        <w:br/>
        <w:t>Предотвращение случаев неправомерного и неэффективного использования федерального имущества;</w:t>
        <w:br/>
        <w:t>Корректировка затрат на эксплуатационные расходы для обеспечения приемлемого состояния материально-технической базы, а также ее последующего развития.</w:t>
        <w:br/>
        <w:br/>
      </w:r>
      <w:r>
        <w:rPr>
          <w:rStyle w:val="StrongEmphasis"/>
        </w:rPr>
        <w:t>8. Развитие деятельности по информатизации и обеспечению безопасности информации, не содержащей сведения, составляющие государственную тайну, в Управлении Роспотребнадзора по Орловской области  и  ФБУЗ «Центр гигиены и эпидемиологии в Орловской области».</w:t>
      </w:r>
      <w:r>
        <w:rPr/>
        <w:br/>
        <w:t>Основными задачами  по реализации указанного направления являются:</w:t>
        <w:br/>
        <w:t>Внедрение технологий Единой информационно-аналитической системы Роспотребнадзора в деятельность Управления Роспотребнадзора по Орловской области  и  ФБУЗ «Центр гигиены и эпидемиологии в Орловской области»;</w:t>
        <w:br/>
        <w:t>Внедрение в деятельность Управления Роспотребнадзора по Орловской области  и  ФБУЗ «Центр гигиены и эпидемиологии в Орловской области»  новых модулей Единой информационно-аналитической системы Роспотребнадзора, в том числе внедрение интерактивных ГИС-технологий, цифровых подсистем анализа и прогнозирования;</w:t>
        <w:br/>
        <w:t>Совершенствование работы Управления Роспотребнадзора по Орловской области  и  ФБУЗ «Центр гигиены и эпидемиологии в Орловской области»  в единой системе электронного документооборота (СЭД) Роспотребнадзора.</w:t>
        <w:br/>
        <w:t>Ожидаемые результаты:</w:t>
        <w:br/>
        <w:t>Обеспечение системного анализа и прогнозирования санитарно- эпидемиологической обстановки в Орловской области, выработки управленческих решений, гарантирующих санитарно-эпидемиологическую безопасность граждан;</w:t>
        <w:br/>
        <w:t>Организация информационного взаимодействия между органами государственного контроля (надзора), органами муниципального контроля, органами прокуратуры, иными государственными органами, а также организациями, в рамках проведения мероприятий по государственному контролю (надзору), путем предоставления доступа к информации о деятельности юридических лиц и индивидуальных предпринимателей, государственному контролю (надзору) и об используемых ими производственных объектах;</w:t>
        <w:br/>
        <w:t>Внедрение межведомственного электронного взаимодействия, в том числе обеспечение совместимости Единой информационно-аналитической системы Роспотребнадзора с отечественными цифровыми продуктами, сервисами и платформами, создаваемыми в рамках национальной программы «Цифровая экономика Российской Федерации»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charset w:val="80"/>
    <w:family w:val="roman"/>
    <w:pitch w:val="variable"/>
  </w:font>
  <w:font w:name="Thorndale">
    <w:altName w:val="Times New Roman"/>
    <w:charset w:val="80"/>
    <w:family w:val="roman"/>
    <w:pitch w:val="variable"/>
  </w:font>
  <w:font w:name="Albany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" w:hAnsi="Tinos" w:eastAsia="Arimo;arial" w:cs="Arimo;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